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7087" w:leader="none"/>
        </w:tabs>
        <w:ind w:left="4536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 иных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/>
      </w:pPr>
      <w:r>
        <w:rPr>
          <w:color w:val="000000"/>
          <w:sz w:val="28"/>
          <w:szCs w:val="28"/>
        </w:rPr>
        <w:t xml:space="preserve">межбюджетных трансфертов из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бюджета на поддержку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 по обеспечению сбалансированности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ов поселений муниципального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Тимашевский район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ных показателях по доходам, расходам и источника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________________посе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0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34"/>
        <w:gridCol w:w="1629"/>
        <w:gridCol w:w="1613"/>
        <w:gridCol w:w="1621"/>
        <w:gridCol w:w="163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отчетный период на _____2020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исполнения бюджета на 2020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  отклонения прогноза исполнения от уточненного бюдж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–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Х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ов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из краев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из район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– все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и начисления на выплаты по оплате труда (за исключением органов местного самоуправл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и начисления на выплаты по оплате труда органов местного самоупра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 и сбор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на обеспечение деятельности казенных учреждений и органов местного самоуправлен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муниципального дол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бюджетных и автономных учреждений по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условий софинансирования средств краев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троительство дорог (за исключением п.2.8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оммунальное хозяйство в части теплоснаб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 (+), дефицит (-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оммерческих банков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ки бюджетных средств на отчетную дат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объем иных межбюджетных трансфертов на сбалансированность (2-1-3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_____________поселения                                    _______________Ф.И.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(подпись)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_______________Ф.И.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(подпись)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14:00Z</dcterms:created>
  <dc:creator>NedbayloEG</dc:creator>
  <dc:description/>
  <cp:keywords/>
  <dc:language>en-US</dc:language>
  <cp:lastModifiedBy>Ареховка Н.А.</cp:lastModifiedBy>
  <cp:lastPrinted>2020-10-08T10:08:00Z</cp:lastPrinted>
  <dcterms:modified xsi:type="dcterms:W3CDTF">2020-10-08T08:11:00Z</dcterms:modified>
  <cp:revision>46</cp:revision>
  <dc:subject/>
  <dc:title/>
</cp:coreProperties>
</file>